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22174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735244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37265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43515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