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7545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61970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69111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51621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