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77855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8576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8518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1050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