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3637539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0667087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6669719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6439350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