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25586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9853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901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6766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