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525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314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78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109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