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90369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8342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20672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34331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