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EVE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EVE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ether a natural number numeral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 {NUM_EVEN_CONV `n`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ne of th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VEN(n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VEN(n)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ccording to whether the number denoted by {n} is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`EVEN n`} with {n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VEN_CONV `EVEN 99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EVEN 99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EVEN_CONV `EVEN 12345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EVEN 123456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ADD_CONV, NUM_DIV_CONV, NUM_EQ_CONV, NUM_EXP_CONV, NUM_FA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GE_CONV, NUM_GT_CONV, NUM_LE_CONV, NUM_LT_CONV, NUM_MAX_CONV, NUM_MI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OD_CONV, NUM_MULT_CONV, NUM_ODD_CONV, NUM_PRE_CONV, NUM_REDU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D_CONV, 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