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const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const `const:ty`} returns {true}. If the term is not a const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const `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const `x: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umerals are not constants; they are composite constructs h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const `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numeral `12345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nst, is_abs, is_comb, is_numeral, is_var, mk_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