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py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chars : (int -&gt; (string -&gt; string) -&gt; string -&gt; (string -&gt; void)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