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814485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38967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81229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68318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