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27645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56991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59502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14483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