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983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26240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76998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