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03977047"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3836044"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718418055"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