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57509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28993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5802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