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402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305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747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81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116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863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6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569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848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72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952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42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44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