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074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918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17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58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347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097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192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079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948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350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442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519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888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377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031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123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022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