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770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549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218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15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162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966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07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042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027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429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807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751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591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431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177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