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661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268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381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928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237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988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342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855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034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06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56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006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373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