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498957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101007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54908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442012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236691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178623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447832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493946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886756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993808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29186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39699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841002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578972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944831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20687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047988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