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98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68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199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17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3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5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43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66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15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09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388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053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27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67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57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