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77543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73838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52637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64904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51872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6265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5851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28266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4538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13124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4561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5904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47634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90545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55476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81424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33976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03223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35497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52824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4412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7944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59859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51376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27393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8682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4879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72089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43133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2269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96196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15538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10184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66453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69407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54741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60102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31316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67916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