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9518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4191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8840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0191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2829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77863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10721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7488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7993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5905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1443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8614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8724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8498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10388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43473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37569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28962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65775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75642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53250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05916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57841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1881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4866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39977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4308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0997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90719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1042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31093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9979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10167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37154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8974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49241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6609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81519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64334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