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16794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80965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22911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86607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