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437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033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805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786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