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295018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29501899"/>
      <w:bookmarkStart w:id="1" w:name="__Fieldmark__0_42295018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