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3982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3982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3982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3982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3982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3982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398292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3982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3982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398292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3982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3982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39829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3982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3982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3982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3982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3982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3982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3982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3982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3982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39829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3982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3982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3982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3982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3982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3982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3982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3982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3982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3982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39829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39829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3982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39829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39829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39829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