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196691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19669152"/>
            <w:bookmarkStart w:id="1" w:name="__Fieldmark__0_13196691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