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15966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03990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54411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43939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