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16035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35663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93499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6190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