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70262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02118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5078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70253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