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19523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99416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30335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4606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