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406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4587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391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297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