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3419615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1086729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