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6105031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2268434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