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164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3819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470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77460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