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951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8680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564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6096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