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68720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28649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0639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05797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