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201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970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260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289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