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3085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13423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62729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540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