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418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608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280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492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