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50962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09074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22254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06527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63525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39844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91732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46926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44937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47127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4053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