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107570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50520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884971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138274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46700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363706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5832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835658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1695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583300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6257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