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89469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65272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5471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25804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08140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50041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90517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2349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1155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9931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69176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