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5857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9401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50981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24146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88847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8560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7658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01961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2471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84740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13469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