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2729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69476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15131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33374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70165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9078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3127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8138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1408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98288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19885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