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06140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15958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97146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56074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21302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35344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84044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67740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75291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72367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35477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