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47499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91686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85326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58007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46047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96401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99142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11900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35425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78716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078069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