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06416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37087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8774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93224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9995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83366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5490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6553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06076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0072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95263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