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65848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75597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1541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003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3237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35684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7798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1372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52361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99684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13923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